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color w:val="000000"/>
        </w:rPr>
        <w:t>28.</w:t>
      </w:r>
      <w:r>
        <w:rPr>
          <w:color w:val="000000"/>
          <w:lang w:val="en-US"/>
        </w:rPr>
        <w:t>0</w:t>
      </w:r>
      <w:r>
        <w:rPr>
          <w:color w:val="000000"/>
        </w:rPr>
        <w:t>4.20</w:t>
      </w:r>
      <w:r>
        <w:rPr>
          <w:color w:val="000000"/>
          <w:lang w:val="en-US"/>
        </w:rPr>
        <w:t>20</w:t>
      </w:r>
      <w:r>
        <w:rPr>
          <w:color w:val="000000"/>
        </w:rPr>
        <w:t>г.</w:t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>ЕРРИТОРИАЛЬНЫЙ ОРГАН ФЕДЕРАЛЬНОЙ СЛУЖБЫ ГОСУДАРСТВЕННОЙ СТАТИСТИКИ ПО РЕСПУБЛИКЕ ДАГЕСТАН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АГЕСТАНСТАТ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Занятость и безработица населения Республики Дагестан </w:t>
      </w:r>
    </w:p>
    <w:p>
      <w:pPr>
        <w:pStyle w:val="Default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 </w:t>
      </w:r>
      <w:r>
        <w:rPr>
          <w:b/>
          <w:bCs/>
          <w:color w:val="000000"/>
          <w:sz w:val="27"/>
          <w:szCs w:val="27"/>
          <w:lang w:val="en-US"/>
        </w:rPr>
        <w:t>I</w:t>
      </w:r>
      <w:r>
        <w:rPr>
          <w:b/>
          <w:bCs/>
          <w:color w:val="000000"/>
          <w:sz w:val="27"/>
          <w:szCs w:val="27"/>
        </w:rPr>
        <w:t xml:space="preserve"> квартале 2020г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7"/>
          <w:szCs w:val="27"/>
        </w:rPr>
        <w:t xml:space="preserve">Дагестанстат подвел итоги очередного выборочного обследования населения по проблемам </w:t>
      </w:r>
      <w:r>
        <w:rPr>
          <w:sz w:val="27"/>
          <w:szCs w:val="27"/>
        </w:rPr>
        <w:t>занятости</w:t>
      </w:r>
      <w:r>
        <w:rPr>
          <w:color w:val="000000"/>
          <w:sz w:val="27"/>
          <w:szCs w:val="27"/>
        </w:rPr>
        <w:t xml:space="preserve">. За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квартал 2020 г. численность рабочей силы в возрасте 15 лет и старше в среднем по республике составила 1325,6 тыс. человек (половина населения республики), из них 86,1% классифицировались как занятые экономической деятельностью и 184 тысяч – как безработные (в соответствии с критериями Международной Организации Труда), т.е. не имели работы или доходного занятия, искали работу и были готовы приступить к ней в обследуемую неделю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7"/>
          <w:szCs w:val="27"/>
        </w:rPr>
        <w:t xml:space="preserve">По сравнению с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кварталом 2019г. рабочая сила республики уменьшилась – на 4%, а занятое – на 3,7%. </w:t>
      </w:r>
    </w:p>
    <w:p>
      <w:pPr>
        <w:pStyle w:val="Default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рабочей силы Республики Дагестан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object w:dxaOrig="9405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11.7pt;width:457.55pt;height:23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9477517" r:id="rId2"/>
        </w:object>
      </w:r>
      <w:r>
        <w:rPr>
          <w:rFonts w:cs="Times New Roman" w:ascii="Times New Roman" w:hAnsi="Times New Roman"/>
          <w:sz w:val="20"/>
          <w:szCs w:val="20"/>
        </w:rPr>
        <w:t>(в процентах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288"/>
        <w:ind w:firstLine="567"/>
        <w:jc w:val="both"/>
        <w:rPr>
          <w:rFonts w:cs="Calibri"/>
          <w:color w:val="000000"/>
          <w:sz w:val="27"/>
          <w:szCs w:val="27"/>
          <w:lang w:val="en-US"/>
        </w:rPr>
      </w:pPr>
      <w:r>
        <w:rPr>
          <w:rFonts w:cs="Calibri"/>
          <w:color w:val="000000"/>
          <w:sz w:val="27"/>
          <w:szCs w:val="27"/>
          <w:lang w:val="en-US"/>
        </w:rPr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щей численности занятого населения 44,1% - женщины. Средний возраст данной группы – 39 лет, почти 53,2% имеют высшее или среднее профессиональное образование. В городской местности проживает 42,7% занятого населения республики, из которых 63% имеют профессиональное образование. В сельской местности только 23,8% имеют высшее и 22,1% - среднее профессиональное образование. Доля женщин, имеющих высшее или среднее профессиональное образование составила 47,7%, мужчин – 52,3%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ая численность безработных по сравнению с аналогичным периодом 2018 г. уменьшилась на 6%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щей численности безработных доля женщин составляет 49,3%, жители сельской местности 50,9%. Средний возраст безработных – 33,6 лет, почти каждый четвертый – в возрасте до 25 лет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ысшее или среднее профессиональное образование имеют 45% безработных.  В городской местности 63,1% безработных имеют высшее или среднее профессиональное образование, а в сельской местности 72,4% безработных не имеют профессионального образования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ными причинами безработицы (среди имеющих опыт работы) остаются увольнение по собственному желанию или в связи с окончанием срока действия срочного трудового договора, а также в связи с ликвидацией организации или сокращением штатов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реждениях службы занятости населения по состоянию на конец марта 2020 г. было зарегистрировано 20,4 тыс. безработных, т.е. в 9 раз меньше их общей численности. Уровень официально зарегистрированной безработицы составил 1,5%, против 1,7% в марте 2019 г. </w:t>
      </w:r>
    </w:p>
    <w:p>
      <w:pPr>
        <w:pStyle w:val="Default"/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едпочтительным при поиске работы является обращение к помощи друзей, родственников и знакомых (его использовали 61,7% безработных), обращение в государственную службу занятости за содействием в поиске работы (42,7% безработных), обращение в СМИ, Интернет (32,7% безработных), обращение непосредственно к работодателю (21%), и почти каждый девятый обращается в коммерческую службу занятости (11% безработных)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>Доля лиц, не входящих в состав рабочей силы составляет 1011 тысяч человек или 43,3% от общей численности населения в возрасте 15 лет и старше, из них в трудоспособном возрасте 18,3%  - это лица, ведущие домашнее хозяйство или отвечающие за уход за домом и детьми, 15,6% - студенты и учащиеся образовательных учреждений и 13,4% - пенсионеры за выслугу лет, на льготных условиях или по инвалидност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200"/>
        <w:jc w:val="center"/>
        <w:rPr/>
      </w:pPr>
      <w:r>
        <w:rPr>
          <w:i/>
          <w:iCs/>
          <w:sz w:val="23"/>
          <w:szCs w:val="23"/>
        </w:rPr>
        <w:t>При использовании информации ссылка на Дагестанстат обязательн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4:00Z</dcterms:created>
  <dc:creator>User</dc:creator>
  <dc:description/>
  <cp:keywords/>
  <dc:language>en-US</dc:language>
  <cp:lastModifiedBy>Пользователь Windows</cp:lastModifiedBy>
  <cp:lastPrinted>2015-02-18T17:00:00Z</cp:lastPrinted>
  <dcterms:modified xsi:type="dcterms:W3CDTF">2020-04-21T08:32:00Z</dcterms:modified>
  <cp:revision>169</cp:revision>
  <dc:subject/>
  <dc:title/>
</cp:coreProperties>
</file>