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color w:val="000000"/>
          <w:lang w:val="en-US"/>
        </w:rPr>
        <w:t>03</w:t>
      </w:r>
      <w:r>
        <w:rPr>
          <w:color w:val="000000"/>
        </w:rPr>
        <w:t>.</w:t>
      </w:r>
      <w:r>
        <w:rPr>
          <w:color w:val="000000"/>
          <w:lang w:val="en-US"/>
        </w:rPr>
        <w:t>02</w:t>
      </w:r>
      <w:r>
        <w:rPr>
          <w:color w:val="000000"/>
        </w:rPr>
        <w:t>.20</w:t>
      </w:r>
      <w:r>
        <w:rPr>
          <w:color w:val="000000"/>
          <w:lang w:val="en-US"/>
        </w:rPr>
        <w:t>20</w:t>
      </w:r>
      <w:r>
        <w:rPr>
          <w:color w:val="000000"/>
        </w:rPr>
        <w:t>г.</w:t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>ЕРРИТОРИАЛЬНЫЙ ОРГАН ФЕДЕРАЛЬНОЙ СЛУЖБЫ ГОСУДАРСТВЕННОЙ СТАТИСТИКИ ПО РЕСПУБЛИКЕ ДАГЕСТАН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АГЕСТАНСТАТ)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Занятость и безработица населения Республики Дагестан </w:t>
      </w:r>
    </w:p>
    <w:p>
      <w:pPr>
        <w:pStyle w:val="Default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 </w:t>
      </w:r>
      <w:r>
        <w:rPr>
          <w:b/>
          <w:bCs/>
          <w:color w:val="000000"/>
          <w:sz w:val="27"/>
          <w:szCs w:val="27"/>
          <w:lang w:val="en-US"/>
        </w:rPr>
        <w:t>IV</w:t>
      </w:r>
      <w:r>
        <w:rPr>
          <w:b/>
          <w:bCs/>
          <w:color w:val="000000"/>
          <w:sz w:val="27"/>
          <w:szCs w:val="27"/>
        </w:rPr>
        <w:t xml:space="preserve"> квартале 2019г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Дагестанстат подвел итоги очередного выборочного обследования населения по проблемам </w:t>
      </w:r>
      <w:r>
        <w:rPr>
          <w:sz w:val="27"/>
          <w:szCs w:val="27"/>
        </w:rPr>
        <w:t xml:space="preserve">занятости. За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квартал 2019 г. численность рабочей силы в возрасте 15 лет и старше в среднем по </w:t>
      </w:r>
      <w:r>
        <w:rPr>
          <w:color w:val="000000"/>
          <w:sz w:val="27"/>
          <w:szCs w:val="27"/>
        </w:rPr>
        <w:t xml:space="preserve">республике составила 1378,6 тыс. человек (половина населения республики), из них 87% классифицировались как занятые экономической деятельностью и 179,3 тысяч – как безработные (в соответствии с критериями Международной Организации Труда), т.е. не имели работы или доходного занятия, искали работу и были готовы приступить к ней в обследуемую неделю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7"/>
          <w:szCs w:val="27"/>
        </w:rPr>
        <w:t xml:space="preserve">По сравнению с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 xml:space="preserve"> кварталом 2018г. рабочая сила республики уменьшилась – на 0,7%, а занятое – на 1,1%. </w:t>
      </w:r>
    </w:p>
    <w:p>
      <w:pPr>
        <w:pStyle w:val="Default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абочей силы Республики Дагестан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object w:dxaOrig="9405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11.7pt;width:458.7pt;height:2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7611447" r:id="rId2"/>
        </w:object>
      </w:r>
      <w:r>
        <w:rPr>
          <w:rFonts w:cs="Times New Roman" w:ascii="Times New Roman" w:hAnsi="Times New Roman"/>
          <w:sz w:val="20"/>
          <w:szCs w:val="20"/>
        </w:rPr>
        <w:t>(в процентах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288"/>
        <w:ind w:firstLine="567"/>
        <w:jc w:val="both"/>
        <w:rPr>
          <w:rFonts w:cs="Calibri"/>
          <w:color w:val="000000"/>
          <w:sz w:val="27"/>
          <w:szCs w:val="27"/>
          <w:lang w:val="en-US"/>
        </w:rPr>
      </w:pPr>
      <w:r>
        <w:rPr>
          <w:rFonts w:cs="Calibri"/>
          <w:color w:val="000000"/>
          <w:sz w:val="27"/>
          <w:szCs w:val="27"/>
          <w:lang w:val="en-US"/>
        </w:rPr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занятого населения 45,2% - женщины. Средний возраст данной группы – 40 лет, почти 61,3% имеют высшее или среднее профессиональное образование. В городской местности проживает 49,5% занятого населения республики, из которых 61,9% имеют профессиональное образование. В сельской местности только 35,2% имеют высшее и 25,3% - среднее профессиональное образование. Доля женщин, имеющих высшее или среднее профессиональное образование составила 43,7%, мужчин – 56,3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ая численность безработных по сравнению с аналогичным периодом 2018 г. увеличилась на 2,1%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общей численности безработных доля женщин составляет 46,6%, жители сельской местности 58,5%. Средний возраст безработных – 31,5 года, почти каждый третий – в возрасте до 25 лет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ысшее или среднее профессиональное образование имеют 45,5% безработных.  В городской местности 50,4% безработных имеют высшее или среднее профессиональное образование, а в сельской местности 58% безработных не имеют профессионального образования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ыми причинами безработицы (среди имеющих опыт работы) остаются увольнение по собственному желанию или в связи с окончанием срока действия срочного трудового договора, а также в связи с ликвидацией организации или сокращением штатов. 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реждениях службы занятости населения по состоянию на конец декабря 2019 г. было зарегистрировано 20,3 тыс. безработных, т.е. в 8,8 раза меньше их общей численности. Уровень официально зарегистрированной безработицы составил 1,5%, против 1,7% в декабре 2018 г. </w:t>
      </w:r>
    </w:p>
    <w:p>
      <w:pPr>
        <w:pStyle w:val="Default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едпочтительным при поиске работы является обращение к помощи друзей, родственников и знакомых (его использовали 75,2% безработных), обращение в СМИ, Интернет (33,4% безработных), обращение непосредственно к работодателю (30,5%), обращение в государственную службу занятости за содействием в поиске работы (23,5% безработных) и почти каждый седьмой обращается в коммерческую службу занятости (13,7% безработных)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>Доля лиц, не входящих в состав рабочей силы составляет 933,5 тысяч человек или 40,4% от общей численности населения в возрасте 15 лет и старше, из них в трудоспособном возрасте 22,8% - студенты и учащиеся образовательных учреждений, 18,6%  - это лица, ведущие домашнее хозяйство или отвечающие за уход за домом и детьми и 10% - пенсионеры за выслугу лет, на льготных условиях или по инвалидност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200"/>
        <w:jc w:val="center"/>
        <w:rPr/>
      </w:pPr>
      <w:r>
        <w:rPr>
          <w:i/>
          <w:iCs/>
          <w:sz w:val="23"/>
          <w:szCs w:val="23"/>
        </w:rPr>
        <w:t>При использовании информации ссылка на Дагестанстат обязательн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4:00Z</dcterms:created>
  <dc:creator>User</dc:creator>
  <dc:description/>
  <cp:keywords/>
  <dc:language>en-US</dc:language>
  <cp:lastModifiedBy>Пользователь Windows</cp:lastModifiedBy>
  <cp:lastPrinted>2015-02-18T17:00:00Z</cp:lastPrinted>
  <dcterms:modified xsi:type="dcterms:W3CDTF">2020-02-03T12:07:00Z</dcterms:modified>
  <cp:revision>155</cp:revision>
  <dc:subject/>
  <dc:title/>
</cp:coreProperties>
</file>