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2</w:t>
      </w:r>
      <w:r>
        <w:rPr>
          <w:b/>
          <w:color w:val="000000"/>
        </w:rPr>
        <w:t>7.</w:t>
      </w:r>
      <w:r>
        <w:rPr>
          <w:b/>
          <w:color w:val="000000"/>
          <w:lang w:val="en-US"/>
        </w:rPr>
        <w:t>0</w:t>
      </w:r>
      <w:r>
        <w:rPr>
          <w:b/>
          <w:color w:val="000000"/>
        </w:rPr>
        <w:t>5.20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>г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ЕРРИТОРИАЛЬНЫЙ ОРГАН ФЕДЕРАЛЬНОЙ СЛУЖБЫ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ГОСУДАРСТВЕННОЙ СТАТИСТИКИ по РД</w:t>
      </w:r>
    </w:p>
    <w:p>
      <w:pPr>
        <w:pStyle w:val="Default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ВЫПУСК</w:t>
      </w:r>
    </w:p>
    <w:p>
      <w:pPr>
        <w:pStyle w:val="Normal"/>
        <w:numPr>
          <w:ilvl w:val="0"/>
          <w:numId w:val="0"/>
        </w:numPr>
        <w:spacing w:lineRule="auto" w:line="216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неполной занятости и движении работ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72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Дагестанстат  подвел итоги федерального статистического наблюдения о неполной занятости и движении работников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 2020г. Численность работников списочного состава на конец квартала составила 29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838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человек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 и увольнение работни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20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нято на работу 7149 человек (2,4% от списочной численности работников). В общей численности принятых работников доля приема на дополнительно введенные рабочие места составила 3,9%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принятых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20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аботников организаций превысила численность выбывших работников на 488 человек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выбывших работников организаций составила 6661 человек. В общей численности выбывших работников 76,2% составляют уволившиеся по собственному желанию, 8,8% – по соглашению сторон, 3,7% – в связи с сокращением численности работников и 11,3% - по другим причинам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нец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а 2020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численность работников, которых требуется принять на вакантные рабочие места, составила 1,1% от списочной численности работников. По видам экономической деятельности этот показатель колеблется 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% в организация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 напитков, производства компьютеров, электронных и оптических изделий; в организациях деятельности образования; деятельности трубопроводного транспорта и оптовой торговли, кроме оптовой торговли автотранспортными средствами и мотоцикл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31,5% – в организациях деятельности по предоставлению продуктов питания и напитк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полная занят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е 2020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7602 человек (2,5% от списочной численности работников) работали неполное рабочее время по инициативе работодателя и по соглашению между работником и работодателем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нность работников, находившихся в отпусках без сохранения заработной платы по письменному заявлению работника, составила 4049 человек (1,4% от списочной численности работников)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работников, находившихся в простое по вине работодателя и по причинам, не зависящим от работодателя и работника, составила 319 человек (0,1% от списочной численности работников)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 xml:space="preserve">Территориальный орган Федеральн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государственной статистики по Республике Дагеста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тдел статистики труда, наук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бразования и культуры Тел. +7(928)514 78 84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3"/>
          <w:szCs w:val="23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  <w:t>При использовании информации ссылка на Дагестанстат обязательна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40:00Z</dcterms:created>
  <dc:creator>User</dc:creator>
  <dc:description/>
  <cp:keywords/>
  <dc:language>en-US</dc:language>
  <cp:lastModifiedBy>Пользователь Windows</cp:lastModifiedBy>
  <dcterms:modified xsi:type="dcterms:W3CDTF">2020-05-27T08:05:00Z</dcterms:modified>
  <cp:revision>88</cp:revision>
  <dc:subject/>
  <dc:title/>
</cp:coreProperties>
</file>