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color w:val="000000"/>
        </w:rPr>
      </w:pPr>
      <w:r>
        <w:rPr>
          <w:b/>
          <w:color w:val="000000"/>
          <w:lang w:val="en-US"/>
        </w:rPr>
        <w:t>24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02</w:t>
      </w:r>
      <w:r>
        <w:rPr>
          <w:b/>
          <w:color w:val="000000"/>
        </w:rPr>
        <w:t>.20</w:t>
      </w:r>
      <w:r>
        <w:rPr>
          <w:b/>
          <w:color w:val="000000"/>
          <w:lang w:val="en-US"/>
        </w:rPr>
        <w:t>20</w:t>
      </w:r>
      <w:r>
        <w:rPr>
          <w:b/>
          <w:color w:val="000000"/>
        </w:rPr>
        <w:t>г.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Т</w:t>
      </w:r>
      <w:r>
        <w:rPr>
          <w:b/>
          <w:bCs/>
          <w:color w:val="000000"/>
        </w:rPr>
        <w:t xml:space="preserve">ЕРРИТОРИАЛЬНЫЙ ОРГАН ФЕДЕРАЛЬНОЙ СЛУЖБЫ 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ГОСУДАРСТВЕННОЙ СТАТИСТИКИ по РД</w:t>
      </w:r>
    </w:p>
    <w:p>
      <w:pPr>
        <w:pStyle w:val="Default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СС-ВЫПУСК</w:t>
      </w:r>
    </w:p>
    <w:p>
      <w:pPr>
        <w:pStyle w:val="Normal"/>
        <w:numPr>
          <w:ilvl w:val="0"/>
          <w:numId w:val="0"/>
        </w:numPr>
        <w:spacing w:lineRule="auto" w:line="216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О неполной занятости и движении работ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5725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Дагестанстат  подвел итоги федерального статистического наблюдения о неполной занятости и движении работников за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квартал 2019г. Численность работников списочного состава на конец квартала составила 29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 w:eastAsia="ru-RU"/>
        </w:rPr>
        <w:t>4862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человека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ем и увольнение работник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квартале 2019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ринято на работу 7922 человек (2,7% от списочной численности работников). В общей численности принятых работников доля приема на дополнительно введенные рабочие места составила 1%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сленность выбывших в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квартале 2019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работников организаций превысила численность принятых работников на 529 человек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сленность выбывших работников организаций составила 8451 человек. В общей численности выбывших работников 74,2% составляют уволившиеся по собственному желанию, 10,1% – по соглашению сторон, 3% – в связи с сокращением численности работников и 12,7% - по другим причинам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конец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квартала 2019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численность работников, которых требуется принять на вакантные рабочие места, составила 1% от списочной численности работников. По видам экономической деятельности этот показатель колеблется о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,1% в организациях растениеводства и животноводства, охоты и предоставления соответствующих услуг в этих областях, производства напитков, передачи и распределения пара и горячей воды; кондиционирования воздуха и производства прочей неметаллической минеральной продукции до 22,5% – в организациях деятельности по предоставлению продуктов питания и напитков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полная занятос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квартале 2019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6254 человек (2,1% от списочной численности работников) работали неполное рабочее время по инициативе работодателя и по соглашению между работником и работодателем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нность работников, находившихся в отпусках без сохранения заработной платы по письменному заявлению работника, составила 4949 человек (1,7% от списочной численности работников)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сленность работников, находившихся в простое по вине работодателя и по причинам, не зависящим от работодателя и работника, составила 379 человек (0,1% от списочной численности работников).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</w:r>
          </w:p>
        </w:tc>
        <w:tc>
          <w:tcPr>
            <w:tcW w:w="59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 xml:space="preserve">Территориальный орган Федеральной служб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государственной статистики по Республике Дагестан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Отдел статистики труда, наук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образования и культуры Тел. +7(928)514 78 84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i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3"/>
          <w:szCs w:val="23"/>
          <w:lang w:eastAsia="ru-RU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iCs/>
          <w:color w:val="000000"/>
          <w:sz w:val="23"/>
          <w:szCs w:val="23"/>
        </w:rPr>
        <w:t>При использовании информации ссылка на Дагестанстат обязательна</w:t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40:00Z</dcterms:created>
  <dc:creator>User</dc:creator>
  <dc:description/>
  <cp:keywords/>
  <dc:language>en-US</dc:language>
  <cp:lastModifiedBy>Пользователь Windows</cp:lastModifiedBy>
  <dcterms:modified xsi:type="dcterms:W3CDTF">2020-02-20T07:34:00Z</dcterms:modified>
  <cp:revision>83</cp:revision>
  <dc:subject/>
  <dc:title/>
</cp:coreProperties>
</file>