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30"/>
          <w:lang w:val="en-US" w:eastAsia="en-US"/>
        </w:rPr>
      </w:pPr>
      <w:r>
        <w:rPr>
          <w:rFonts w:cs="Times New Roman" w:ascii="Times New Roman" w:hAnsi="Times New Roman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9220</wp:posOffset>
            </wp:positionH>
            <wp:positionV relativeFrom="paragraph">
              <wp:posOffset>-452120</wp:posOffset>
            </wp:positionV>
            <wp:extent cx="486410" cy="6146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Т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ЫЙ ОРГАН ФЕДЕРАЛЬНОЙ СЛУЖБ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СТАТИСТИКИ ПО РЕСПУБЛИКЕ ДАГЕ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агестанстат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-РЕЛИЗ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от 29 декабря 2018 года № 786 «Об Организационном плане работы с территориальными органами Федеральной службы государственной статистики на 2019 год, финансируемом за счет средств, выделенных на проведение статистических обследований и переписей» и от 31.12.2013г №516 "Об утверждении Положения о порядке подготовки и проведения проверок деятельности территориальных органов Росстата"(зарегистрирован Минюстом России 25.03.2014г, регистрационный № 31724) и от 20.03.2019г №149 " О проверке проведения обследования ИКТ и рассмотрении проблем его организации в Дагестанстате" с 20 по 24 мая 2019 года была проведена проверка  комиссией в составе 5 представителей центрального аппарата Росстата: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бельниковой М.А. – заместитель руководителя Федеральной службы государственной статистики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чаровым Д.Г. – советник руководителя Федеральной службы государственной статистики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доровой О.Ю. – начальник Управления статистики образования, науки и инноваций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бновым Е.М. – советник отдела организации переписей на федеральном и территориальном уровнях Управления по организации проведения переписей и сплошных обследований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аско В.Б. – ведущий эксперт отдела статистики информационного общества Управления статистики образования, науки и инноваций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рки представители Росстата, руководитель Дагестанстата Эфендиева А.Ш.. приняли участие в рабочей встрече на площадке Минэкономики с Врио министра экономики и территориального развития Республики Дагестан Султановым Г.Р. представителями Администрации Главы и Правительства РД, Минкомсвязи РД, МФЦ в РД. Зам.руководителя Росстата Сабельникова М.А. отметила рост получения дагестанцами государственных и муниципальных услуг в электронном виде. Положительную динамику в получении гос. и муниципальных услуг, Сабельникова назвала результатом эффективного взаимодействия всех заинтересованных органов исполнительной власти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 состоялись встречи с главами администраций  г.Дербент, г.Кизилюрт,  Дербенткого и Левашинского районов, на которых обсуждали вопросы, связанные с оказанием государственных и муниципальных услуг в электронной форме. Были затронуты вопросы оптимизации взаимодействия органов власти и органов местного самоуправления по обмену информации и предоставлении статических данных. Стоит отметить, что за счет электронных ресурсов мы можем получить большое количество услуг, в частности получение прав по управлению транспортных средств, получение сведений из ЕГРН, получение различного рода справок. Участники встречи также рассмотрели формат участия МФЦ в мероприятиях Росстата, так как осенью 2020 года будет проведена очередная перепись населения.  По завершению встреч представители Росстата посетили МФЦ в РД в г.Махачкала, г.Дербент и Дербентском р-не, г.Кизилюрте и Левашинском районе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 комиссии провели встречу с представителями организаций, представляющих отчетность по форме  федерального статистического наблюдения № 3-информ, на котором у респондентов интересовались сложностями заполнения при сдаче этого федерального стат.отчета, в связи с тем что его заполняют как инженера - IT технологий, так и работники бухгалтерии.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прошла в форме открытого диалога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color w:val="1C1C1C"/>
          <w:sz w:val="28"/>
          <w:szCs w:val="28"/>
          <w:shd w:fill="F7F7F7" w:val="clear"/>
        </w:rPr>
      </w:pPr>
      <w:r>
        <w:rPr>
          <w:rFonts w:cs="Times New Roman" w:ascii="Times New Roman" w:hAnsi="Times New Roman"/>
          <w:color w:val="1C1C1C"/>
          <w:sz w:val="28"/>
          <w:szCs w:val="28"/>
          <w:shd w:fill="F7F7F7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C1C1C"/>
          <w:sz w:val="28"/>
          <w:szCs w:val="28"/>
          <w:shd w:fill="F7F7F7" w:val="clear"/>
        </w:rPr>
      </w:pPr>
      <w:r>
        <w:rPr>
          <w:rFonts w:cs="Times New Roman" w:ascii="Times New Roman" w:hAnsi="Times New Roman"/>
          <w:color w:val="1C1C1C"/>
          <w:sz w:val="28"/>
          <w:szCs w:val="28"/>
          <w:shd w:fill="F7F7F7" w:val="clear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1C1C1C"/>
          <w:sz w:val="28"/>
          <w:szCs w:val="28"/>
          <w:shd w:fill="F7F7F7" w:val="clear"/>
        </w:rPr>
      </w:pPr>
      <w:r>
        <w:rPr>
          <w:rFonts w:cs="Times New Roman" w:ascii="Times New Roman" w:hAnsi="Times New Roman"/>
          <w:color w:val="1C1C1C"/>
          <w:sz w:val="28"/>
          <w:szCs w:val="28"/>
          <w:shd w:fill="F7F7F7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14:00Z</dcterms:created>
  <dc:creator>P05_ShikhshabekovaNM</dc:creator>
  <dc:description/>
  <cp:keywords/>
  <dc:language>en-US</dc:language>
  <cp:lastModifiedBy>Скидан Олег Олегович</cp:lastModifiedBy>
  <cp:lastPrinted>2019-05-28T08:43:00Z</cp:lastPrinted>
  <dcterms:modified xsi:type="dcterms:W3CDTF">2019-05-28T08:48:00Z</dcterms:modified>
  <cp:revision>7</cp:revision>
  <dc:subject/>
  <dc:title/>
</cp:coreProperties>
</file>