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63500</wp:posOffset>
                </wp:positionH>
                <wp:positionV relativeFrom="margin">
                  <wp:posOffset>41910</wp:posOffset>
                </wp:positionV>
                <wp:extent cx="2442845" cy="1628775"/>
                <wp:effectExtent l="0" t="0" r="0" b="0"/>
                <wp:wrapSquare wrapText="bothSides"/>
                <wp:docPr id="1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42960" cy="162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margin-left:5pt;margin-top:3.3pt;width:192.3pt;height:128.2pt;mso-wrap-style:none;v-text-anchor:middle;mso-position-horizontal-relative:margin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Times New Roman"/>
          <w:b/>
          <w:color w:val="000000"/>
          <w:sz w:val="28"/>
          <w:szCs w:val="28"/>
        </w:rPr>
        <w:t>ПРЕСС-РЕЛИЗ</w:t>
      </w:r>
    </w:p>
    <w:p>
      <w:pPr>
        <w:pStyle w:val="Default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11.2021</w:t>
      </w:r>
    </w:p>
    <w:p>
      <w:pPr>
        <w:pStyle w:val="Normal"/>
        <w:spacing w:lineRule="auto" w:line="240" w:before="0" w:after="0"/>
        <w:ind w:left="4678" w:right="-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pacing w:val="-10"/>
          <w:sz w:val="28"/>
          <w:szCs w:val="28"/>
        </w:rPr>
        <w:t>Дагестанстат проведет опрос населения по вопросам использования информационных технолог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ноябре 2021 года на территории всех субъектов Российской Федерации пройдет первый этап выборочного федерального статистического наблюдения по вопросам использования населением информационных технологий и информационно-телекоммуникационных сетей (наблюдение за использованием ИК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еспублике Дагестан выборочное наблюдение пройдет с 15 по 21 ноября 2021 г. Будут обследованы домохозяйства в городах: Махачкала, Каспийск, Хасавюрт, Дагестанские Огни  и районах: Кумторкалинском – пгт Тюбе, Кизлярском - с. Пригородное, Казбековском – с. Дылым, Шамильском – с. Хебда, Карабудахкентском – с. Манаскент, Левашинском – с. Хасакент, Агульском – с. Хутхул, Магарамкентском – с. Куйсу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6"/>
        </w:rPr>
        <w:t xml:space="preserve">Опрос населения проводят прошедшие обучение интервьюеры на условиях добровольного согласия респондентов принять участие в наблюдении. </w:t>
      </w:r>
      <w:r>
        <w:rPr>
          <w:rFonts w:ascii="Times New Roman" w:hAnsi="Times New Roman"/>
          <w:sz w:val="28"/>
          <w:szCs w:val="28"/>
        </w:rPr>
        <w:t>Интервьюеры будут иметь при себе специальное удостоверение и документ, удостоверяющий лич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тандартизированном бланке анкеты содержатся вопросы о наличии и использовании в домохозяйстве персонального компьютера, мобильных телефонов, доступа к сети Интернет, скорости доступа, использовании населением сети Интернет в личных и в профессиональных целях, для заказов товаров и/или услуг, получения государственных и муниципальных услуг в электронном виде, а также вопросы информацион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Сведения, полученные в ходе опроса, являются конфиденциальными, не подлежат разглашению и будут использоваться исключительно в целях наблюдения.</w:t>
      </w:r>
    </w:p>
    <w:p>
      <w:pPr>
        <w:pStyle w:val="Default"/>
        <w:ind w:firstLine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/>
          <w:sz w:val="28"/>
          <w:szCs w:val="26"/>
        </w:rPr>
        <w:t xml:space="preserve">Дагестанстат обращается к жителям Республики Дагестан с просьбой,  уделить время интервьюерам и ответить на вопросы анкеты. Ваша помощь чрезвычайно важна для успешного проведения данного наблю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6"/>
        </w:rPr>
        <w:t>Более подробную информацию о проведении наблюдения Вы сможете получить по телефону: 8(8722)55-81-3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io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7cfa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0f729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basedOn w:val="Normal"/>
    <w:qFormat/>
    <w:rsid w:val="00992b8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 w:customStyle="1">
    <w:name w:val="Default"/>
    <w:qFormat/>
    <w:rsid w:val="00992b89"/>
    <w:pPr>
      <w:widowControl/>
      <w:bidi w:val="0"/>
      <w:spacing w:before="0" w:after="0"/>
      <w:jc w:val="left"/>
    </w:pPr>
    <w:rPr>
      <w:rFonts w:ascii="Helios" w:hAnsi="Helios" w:eastAsia="Times New Roman" w:cs="Helios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f729d"/>
    <w:pPr>
      <w:spacing w:lineRule="auto" w:line="240" w:before="0" w:after="0"/>
    </w:pPr>
    <w:rPr>
      <w:rFonts w:ascii="Segoe UI" w:hAnsi="Segoe UI"/>
      <w:sz w:val="18"/>
      <w:szCs w:val="18"/>
    </w:rPr>
  </w:style>
  <w:style w:type="paragraph" w:styleId="Standard" w:customStyle="1">
    <w:name w:val="Standard"/>
    <w:qFormat/>
    <w:rsid w:val="00a14e47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81</Words>
  <Characters>1606</Characters>
  <CharactersWithSpaces>188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1:00Z</dcterms:created>
  <dc:creator>Буланова</dc:creator>
  <dc:description/>
  <dc:language>en-US</dc:language>
  <cp:lastModifiedBy>Пользователь Windows</cp:lastModifiedBy>
  <cp:lastPrinted>2019-09-30T06:09:00Z</cp:lastPrinted>
  <dcterms:modified xsi:type="dcterms:W3CDTF">2021-11-11T06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