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спублика Дагест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орот розничной торговли в  2021 году составил  657564,5 млн рублей, что на 1,0% выше, чем за 2020 год. В декабре показатель снизился на 3,1% по сравнению с аналогичным месяцем 2020 г. и составил   96178,8 млн руб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1 году оборот розничной торговли в Республике Дагестан на 63,3% формировался торгующими организациями и индивидуальными предпринимателями, осуществляющими деятельность вне рынка, доля розничных рынков и ярмарок составила 36,7% (в 2020 г. -62,5% и 37,57% соответственно), в декабре 2021 г. - 70,9% и 29,1% соответственно (в декабре 2020 г. – 70,6% и 29,4% соответственно)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IV квартале 2021 г. в республике было проведено 61 ярмарок (в IV квартале 2020 г. – 78 ярмарок.). Основными организаторами ярмарок стали органы местного самоуправления и органы государственной власти  (68,9% от общего числа ярмарок) и индивидуальные предприниматели  (23,0%). Основные хозяйствующие субъекты на ярмарках - граждане, не зарегистрированные как  индивидуальные предприниматели  и индивидуальные предприниматели –которым выделено  40,5%   и 35,4%( соответственно ) от всех торговых мест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розничной торговл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1 г. в структуре оборота розничной торговли в Республике Дагестан доля пищевых продуктов, включая напитки, и табачных изделий составила 55,5%, непродовольственных товаров – 44,5% (в  2020 г. – 55,0%  и 45,0% соответственно),  в декабре 2021 г. – 55,8% и 44,2% соответственно (в декабре 2020 г. – 52,4% и 47,6% соответственно)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ажи онлай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кабре 2021 г. объемы продаж через интернет по крупным и средним торгующим организациям увеличились по сравнению с ноябрем 2021 года на 28,9% (в сопоставимых ценах), с декабрем 2020 г. – на  13,3%. Доля онлайн-продаж в общем обороте розничной торговли этих организаций увеличилась до 5,8% против 5,3% в декабре 2020 г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дерами стали  ООО « ДНС РИТЕЙЛ»  г. Махачкала и ООО «М.ВИДЕО МЕНЕДЖМЕНТ» (их доля в общем объеме интернет-продаж составила 60,8%).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2:00Z</dcterms:created>
  <dc:creator>P05_MedzhidovaSA</dc:creator>
  <dc:description/>
  <cp:keywords/>
  <dc:language>en-US</dc:language>
  <cp:lastModifiedBy>Мусаева Валида Азизовна</cp:lastModifiedBy>
  <dcterms:modified xsi:type="dcterms:W3CDTF">2022-05-11T14:17:00Z</dcterms:modified>
  <cp:revision>6</cp:revision>
  <dc:subject/>
  <dc:title/>
</cp:coreProperties>
</file>