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color w:val="000000"/>
        </w:rPr>
        <w:t>26.</w:t>
      </w:r>
      <w:r>
        <w:rPr>
          <w:color w:val="000000"/>
          <w:lang w:val="en-US"/>
        </w:rPr>
        <w:t>0</w:t>
      </w:r>
      <w:r>
        <w:rPr>
          <w:color w:val="000000"/>
        </w:rPr>
        <w:t>8.20</w:t>
      </w:r>
      <w:r>
        <w:rPr>
          <w:color w:val="000000"/>
          <w:lang w:val="en-US"/>
        </w:rPr>
        <w:t>20</w:t>
      </w:r>
      <w:r>
        <w:rPr>
          <w:color w:val="000000"/>
        </w:rPr>
        <w:t>г.</w:t>
      </w:r>
    </w:p>
    <w:p>
      <w:pPr>
        <w:pStyle w:val="Default"/>
        <w:jc w:val="center"/>
        <w:rPr>
          <w:color w:val="000000"/>
        </w:rPr>
      </w:pPr>
      <w:r>
        <w:rPr>
          <w:b/>
          <w:color w:val="000000"/>
        </w:rPr>
        <w:t>Т</w:t>
      </w:r>
      <w:r>
        <w:rPr>
          <w:b/>
          <w:bCs/>
          <w:color w:val="000000"/>
        </w:rPr>
        <w:t>ЕРРИТОРИАЛЬНЫЙ ОРГАН ФЕДЕРАЛЬНОЙ СЛУЖБЫ ГОСУДАРСТВЕННОЙ СТАТИСТИКИ ПО РЕСПУБЛИКЕ ДАГЕСТАН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ДАГЕСТАНСТАТ)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СС-ВЫПУСК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Занятость и безработица населения Республики Дагестан </w:t>
      </w:r>
    </w:p>
    <w:p>
      <w:pPr>
        <w:pStyle w:val="Default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во </w:t>
      </w:r>
      <w:r>
        <w:rPr>
          <w:b/>
          <w:bCs/>
          <w:color w:val="000000"/>
          <w:sz w:val="27"/>
          <w:szCs w:val="27"/>
          <w:lang w:val="en-US"/>
        </w:rPr>
        <w:t>II</w:t>
      </w:r>
      <w:r>
        <w:rPr>
          <w:b/>
          <w:bCs/>
          <w:color w:val="000000"/>
          <w:sz w:val="27"/>
          <w:szCs w:val="27"/>
        </w:rPr>
        <w:t xml:space="preserve"> квартале 2020г.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7"/>
          <w:szCs w:val="27"/>
        </w:rPr>
        <w:t xml:space="preserve">Дагестанстат подвел итоги очередного выборочного обследования населения по проблемам занятости. За </w:t>
      </w:r>
      <w:r>
        <w:rPr>
          <w:color w:val="000000"/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 xml:space="preserve"> квартал 2020 г. численность рабочей силы в возрасте 15 лет и старше в среднем по республике составила 1220,4 тыс. человек (половина населения республики), из них 82,6% классифицировались как занятые экономической деятельностью и 211,8 тысяч – как безработные (в соответствии с критериями Международной Организации Труда), т.е. не имели работы или доходного занятия, искали работу и были готовы приступить к ней в обследуемую неделю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7"/>
          <w:szCs w:val="27"/>
        </w:rPr>
        <w:t xml:space="preserve">По сравнению со </w:t>
      </w:r>
      <w:r>
        <w:rPr>
          <w:color w:val="000000"/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 xml:space="preserve"> кварталом 2019г. рабочая сила республики уменьшилась – на 12,6%, а занятое – на 16,9%. </w:t>
      </w:r>
    </w:p>
    <w:p>
      <w:pPr>
        <w:pStyle w:val="Default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Default"/>
        <w:jc w:val="center"/>
        <w:rPr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рабочей силы Республики Дагестан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object w:dxaOrig="9405" w:dyaOrig="4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pt;margin-top:11.7pt;width:457.8pt;height:234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2282321" r:id="rId2"/>
        </w:object>
      </w:r>
      <w:r>
        <w:rPr>
          <w:rFonts w:cs="Times New Roman" w:ascii="Times New Roman" w:hAnsi="Times New Roman"/>
          <w:sz w:val="20"/>
          <w:szCs w:val="20"/>
        </w:rPr>
        <w:t>(в процентах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Default"/>
        <w:spacing w:lineRule="auto" w:line="288"/>
        <w:ind w:firstLine="567"/>
        <w:jc w:val="both"/>
        <w:rPr>
          <w:rFonts w:cs="Calibri"/>
          <w:color w:val="000000"/>
          <w:sz w:val="27"/>
          <w:szCs w:val="27"/>
          <w:lang w:val="en-US"/>
        </w:rPr>
      </w:pPr>
      <w:r>
        <w:rPr>
          <w:rFonts w:cs="Calibri"/>
          <w:color w:val="000000"/>
          <w:sz w:val="27"/>
          <w:szCs w:val="27"/>
          <w:lang w:val="en-US"/>
        </w:rPr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 xml:space="preserve">В общей численности занятого населения 45,9% - женщины. Средний возраст данной группы – 40,4 лет, почти 71,4% имеют высшее или среднее профессиональное образование. В городской местности проживает 58% занятого населения республики, из которых 75,3% имеют профессиональное образование. В сельской местности только 33,7% имеют высшее и 32,5% - среднее профессиональное образование. Доля женщин, имеющих высшее или среднее профессиональное образование составила 48%, мужчин – 52%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щая численность безработных по сравнению с аналогичным периодом 2019 г. увеличилась  на 16%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 xml:space="preserve">В общей численности безработных доля женщин составляет 47,3%, жители сельской местности 78,29%. Средний возраст безработных – 36,7 лет, почти каждый шестой – в возрасте до 25 лет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 xml:space="preserve">Высшее или среднее профессиональное образование имеют 44,8% безработных.  В городской местности 45,9% безработных имеют высшее или среднее профессиональное образование, а в сельской местности 55,3% безработных не имеют профессионального образования. </w:t>
      </w:r>
    </w:p>
    <w:p>
      <w:pPr>
        <w:pStyle w:val="Default"/>
        <w:spacing w:lineRule="auto" w:line="28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причинами безработицы (среди имеющих опыт работы) остаются увольнение по собственному желанию или в связи с окончанием срока действия срочного трудового договора, а также в связи с ликвидацией организации или сокращением штатов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 xml:space="preserve">В учреждениях службы занятости населения по состоянию на конец июня 2020 г. было зарегистрировано 46,1 тыс. безработных, т.е. в 4,6 раза меньше их общей численности. Уровень официально зарегистрированной безработицы составил 3,3%, против 1,7% в июне 2019 г. </w:t>
      </w:r>
    </w:p>
    <w:p>
      <w:pPr>
        <w:pStyle w:val="Default"/>
        <w:spacing w:lineRule="auto" w:line="28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редпочтительным при поиске работы является обращение в государственную службу занятости за содействием в поиске работы (его использовали 56,8% безработных)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щение к помощи друзей, родственников и знакомых (52,4% безработных), обращение в СМИ, Интернет (26,8% безработных), обращение непосредственно к работодателю (12,1%) и почти каждый восемнадцатый обращается в коммерческую службу занятости (5,6% безработных).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>Доля лиц, не входящих в состав рабочей силы составляет 1116,2 тысяч человек или 47,83% от общей численности населения в возрасте 15 лет и старше, из них в трудоспособном возрасте 15,9% - студенты и учащиеся образовательных учреждений, 15,2%  - это лица, ведущие домашнее хозяйство или отвечающие за уход за домом и детьми и 10,7% - пенсионеры за выслугу лет, на льготных условиях или по инвалидности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Default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Default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Default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200"/>
        <w:jc w:val="center"/>
        <w:rPr/>
      </w:pPr>
      <w:r>
        <w:rPr>
          <w:i/>
          <w:iCs/>
          <w:sz w:val="23"/>
          <w:szCs w:val="23"/>
        </w:rPr>
        <w:t>При использовании информации ссылка на Дагестанстат обязательн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24:00Z</dcterms:created>
  <dc:creator>User</dc:creator>
  <dc:description/>
  <cp:keywords/>
  <dc:language>en-US</dc:language>
  <cp:lastModifiedBy>Пользователь Windows</cp:lastModifiedBy>
  <cp:lastPrinted>2015-02-18T17:00:00Z</cp:lastPrinted>
  <dcterms:modified xsi:type="dcterms:W3CDTF">2020-08-26T11:01:00Z</dcterms:modified>
  <cp:revision>176</cp:revision>
  <dc:subject/>
  <dc:title/>
</cp:coreProperties>
</file>