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color w:val="000000"/>
        </w:rPr>
      </w:pPr>
      <w:r>
        <w:rPr>
          <w:b/>
          <w:color w:val="000000"/>
        </w:rPr>
        <w:t>17.</w:t>
      </w:r>
      <w:r>
        <w:rPr>
          <w:b/>
          <w:color w:val="000000"/>
          <w:lang w:val="en-US"/>
        </w:rPr>
        <w:t>0</w:t>
      </w:r>
      <w:r>
        <w:rPr>
          <w:b/>
          <w:color w:val="000000"/>
        </w:rPr>
        <w:t>8.20</w:t>
      </w:r>
      <w:r>
        <w:rPr>
          <w:b/>
          <w:color w:val="000000"/>
          <w:lang w:val="en-US"/>
        </w:rPr>
        <w:t>20</w:t>
      </w:r>
      <w:r>
        <w:rPr>
          <w:b/>
          <w:color w:val="000000"/>
        </w:rPr>
        <w:t>г.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Т</w:t>
      </w:r>
      <w:r>
        <w:rPr>
          <w:b/>
          <w:bCs/>
          <w:color w:val="000000"/>
        </w:rPr>
        <w:t xml:space="preserve">ЕРРИТОРИАЛЬНЫЙ ОРГАН ФЕДЕРАЛЬНОЙ СЛУЖБЫ 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ГОСУДАРСТВЕННОЙ СТАТИСТИКИ по РД</w:t>
      </w:r>
    </w:p>
    <w:p>
      <w:pPr>
        <w:pStyle w:val="Default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СС-ВЫПУСК</w:t>
      </w:r>
    </w:p>
    <w:p>
      <w:pPr>
        <w:pStyle w:val="Normal"/>
        <w:numPr>
          <w:ilvl w:val="0"/>
          <w:numId w:val="0"/>
        </w:numPr>
        <w:spacing w:lineRule="auto" w:line="216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О неполной занятости и движении работ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5725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Дагестанстат  подвел итоги федерального статистического наблюдения о неполной занятости и движении работников за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квартал 2020г. Численность работников списочного состава на конец квартала составила 297611 человек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ем и увольнение работник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квартале 2020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ринято на работу 4603 человек (1,5% от списочной численности работников). В общей численности принятых работников доля приема на дополнительно введенные рабочие места составила 3,2%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сленность выбывших во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квартале 2020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работников организаций превысила численность принятых работников на 2764 человека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сленность выбывших работников организаций составила 7367 человек. В общей численности выбывших работников 69,8% составляют уволившиеся по собственному желанию, 10,6% – по соглашению сторон, 3,4% – в связи с сокращением численности работников и 16,2% - по другим причинам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конец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квартала 2020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численность работников, которых требуется принять на вакантные рабочие места, составила 1,4% от списочной численности работников. По видам экономической деятельности этот показатель колеблется о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,1% в организациях  производства напитков, производства пищевых продуктов, производства компьютеров, электронных и оптических изделий, производства прочей неметаллической минеральной продукции и оптовой торговли, кроме оптовой торговли автотранспортными средствами и мотоциклами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26,1% – в организациях деятельности по предоставлению продуктов питания и напитков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полная занятос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квартале 2020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9208 человек (3,1% от списочной численности работников) работали неполное рабочее время по инициативе работодателя и по соглашению между работником и работодателем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енность работников, находившихся в отпусках без сохранения заработной платы по письменному заявлению работника, составила 4470 человек (1,5% от списочной численности работников)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сленность работников, находившихся в простое по вине работодателя и по причинам, не зависящим от работодателя и работника, составила 627 человек (0,2% от списочной численности работников). 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 xml:space="preserve">Территориальный орган Федеральной службы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государственной статистики по Республике Дагестан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Отдел статистики труда, науки,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образования, культуры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Тел. +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(8722) 55-81-34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iCs/>
          <w:color w:val="000000"/>
          <w:sz w:val="23"/>
          <w:szCs w:val="23"/>
        </w:rPr>
        <w:t>При использовании информации ссылка на Дагестанстат обязатель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7:40:00Z</dcterms:created>
  <dc:creator>User</dc:creator>
  <dc:description/>
  <cp:keywords/>
  <dc:language>en-US</dc:language>
  <cp:lastModifiedBy>Пользователь Windows</cp:lastModifiedBy>
  <dcterms:modified xsi:type="dcterms:W3CDTF">2020-08-13T14:13:00Z</dcterms:modified>
  <cp:revision>89</cp:revision>
  <dc:subject/>
  <dc:title/>
</cp:coreProperties>
</file>